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para </w:t>
      </w:r>
      <w:r>
        <w:rPr/>
        <w:t>manifestar, bajo protesta de decir verdad que el promedio de cumplimiento de los contratos que ha celebrado mi empresa es de un (100, 90, 80%), información que puedo corroborar  añadiendo a la presente las actas de entrega-recepción y/o información de finiquito cabal de contr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ñadir la documentación que constate el cumplimiento de los contratos manifestados en el anexo </w:t>
        <w:tab/>
        <w:t>T0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 </w:t>
    </w:r>
    <w:r>
      <w:rPr>
        <w:b/>
        <w:bCs/>
        <w:sz w:val="28"/>
        <w:szCs w:val="28"/>
        <w:lang w:val="es-MX"/>
      </w:rPr>
      <w:t xml:space="preserve">       T15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DECLARACIÓN DE PORCENTAJE DE CUMPLIMIENTO DE CONTRAT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48:12Z</dcterms:modified>
  <cp:revision>2</cp:revision>
  <dc:subject/>
  <dc:title>ARQ</dc:title>
</cp:coreProperties>
</file>