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</w:t>
      </w:r>
      <w:r>
        <w:rPr/>
        <w:t>manifestar, bajo protesta de decir verdad, que contamos con la suficiente personal Técnico Y Administrativo para la ejecución de los trabajos referentes a la convocatoria No. (no de licitación) referentes a (nombre de los trabaj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</w:t>
    </w:r>
    <w:r>
      <w:rPr>
        <w:b/>
        <w:bCs/>
        <w:sz w:val="28"/>
        <w:szCs w:val="28"/>
        <w:lang w:val="es-MX"/>
      </w:rPr>
      <w:t xml:space="preserve"> T18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OFICIO DE PERSONAL TÉCNICO Y ADMINISTRATIV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53:31Z</dcterms:modified>
  <cp:revision>2</cp:revision>
  <dc:subject/>
  <dc:title>ARQ</dc:title>
</cp:coreProperties>
</file>