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Por este medio le saludo, tiempo que aprovecho para </w:t>
      </w:r>
      <w:r>
        <w:rPr/>
        <w:t>manifestar que mi empresa, esta catalogada como (MICRO, PEQUEÑA, MEDIANA) empresa, según las disposiciones del INEGI, y en relación a mi actividad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           </w:t>
    </w:r>
    <w:r>
      <w:rPr>
        <w:b/>
        <w:bCs/>
        <w:sz w:val="28"/>
        <w:szCs w:val="28"/>
        <w:lang w:val="es-MX"/>
      </w:rPr>
      <w:t>T14</w:t>
    </w:r>
  </w:p>
  <w:p>
    <w:pPr>
      <w:pStyle w:val="Header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                                      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DECLARACIÓN DEL TIPO DE EMPRES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3:00Z</dcterms:created>
  <dc:creator>nfranco</dc:creator>
  <dc:description/>
  <dc:language>en-US</dc:language>
  <cp:lastModifiedBy/>
  <dcterms:modified xsi:type="dcterms:W3CDTF">2016-07-26T17:46:10Z</dcterms:modified>
  <cp:revision>2</cp:revision>
  <dc:subject/>
  <dc:title>ARQ</dc:title>
</cp:coreProperties>
</file>