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ARQ. DAVID MARTÍN DEL CAMPO PLASCENCI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 xml:space="preserve">DIRECTOR DE DESARROLLO URBANO 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Y OBRA PÚBLIC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s-MX"/>
        </w:rPr>
        <w:t>Presen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s-ES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es-ES" w:bidi="ar-SA"/>
        </w:rPr>
        <w:tab/>
        <w:t xml:space="preserve">Por este medio le saludo tiempo que aprovecho para informarle que </w:t>
      </w:r>
      <w:r>
        <w:rPr/>
        <w:t>bajo protesta de decir verdad, manifiesto que en la presente convocatoria y durante la ejecución de los trabajos, y así fuera el caso, trabaja y trabajara Personal de Nacionalidad Mexicana, y en caso de trabajar personal extranjero cuenta con las Autorizaciones Migratorias suficientes y necesarias para tal efect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in mas por el momento me despido, quedando a sus ordenes para cualquier aclaración, duda o sugerenci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ENTAMENTE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jc w:val="center"/>
        <w:rPr/>
      </w:pPr>
      <w:r>
        <w:rPr/>
        <w:t>(Representante legal  de la empresa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NewRomanPS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s-MX"/>
      </w:rPr>
      <w:t xml:space="preserve">(Papel Membretado)         </w:t>
    </w:r>
    <w:r>
      <w:rPr>
        <w:b/>
        <w:bCs/>
        <w:sz w:val="28"/>
        <w:szCs w:val="28"/>
        <w:lang w:val="es-MX"/>
      </w:rPr>
      <w:t>D07</w:t>
    </w:r>
    <w:r>
      <w:rPr>
        <w:lang w:val="es-MX"/>
      </w:rPr>
      <w:t xml:space="preserve"> </w:t>
    </w:r>
    <w:r>
      <w:rPr>
        <w:rFonts w:cs="TimesNewRomanPSMT" w:ascii="TimesNewRomanPSMT" w:hAnsi="TimesNewRomanPSMT"/>
        <w:sz w:val="24"/>
        <w:szCs w:val="24"/>
        <w:lang w:val="es-MX"/>
      </w:rPr>
      <w:t>MANIFESTACIÓN AUTORIZACIÓN MIGRATORI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6:34:00Z</dcterms:created>
  <dc:creator>nfranco</dc:creator>
  <dc:description/>
  <dc:language>en-US</dc:language>
  <cp:lastModifiedBy/>
  <dcterms:modified xsi:type="dcterms:W3CDTF">2016-07-26T13:39:23Z</dcterms:modified>
  <cp:revision>2</cp:revision>
  <dc:subject/>
  <dc:title>ARQ</dc:title>
</cp:coreProperties>
</file>